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1386764665"/>
            <w:bookmarkStart w:id="1" w:name="__Fieldmark__5_138676466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1386764665"/>
            <w:bookmarkStart w:id="3" w:name="__Fieldmark__6_138676466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-</w:t>
            </w:r>
            <w:bookmarkStart w:id="4" w:name="_Ref311703986"/>
            <w:r>
              <w:rPr>
                <w:rFonts w:cs="Arial" w:ascii="Arial" w:hAnsi="Arial"/>
              </w:rPr>
              <w:t>Gefahrensätz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lammschutzmittel ist gemäß Teil 3 des Anhangs VI der EG-Verordnung 1272/2008 mit dem R-Satz R 50/53 bzw. dem Gefahrenhinweis H 410 gekennzeichnet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7_1386764665"/>
            <w:bookmarkStart w:id="6" w:name="__Fieldmark__7_138676466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8_1386764665"/>
            <w:bookmarkStart w:id="8" w:name="__Fieldmark__8_138676466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9_1386764665"/>
            <w:bookmarkStart w:id="10" w:name="__Fieldmark__9_1386764665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0_1386764665"/>
            <w:bookmarkStart w:id="12" w:name="__Fieldmark__10_138676466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1386764665"/>
            <w:bookmarkStart w:id="14" w:name="__Fieldmark__11_138676466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2_1386764665"/>
            <w:bookmarkStart w:id="16" w:name="__Fieldmark__12_138676466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3_1386764665"/>
            <w:bookmarkStart w:id="18" w:name="__Fieldmark__13_138676466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4_1386764665"/>
            <w:bookmarkStart w:id="20" w:name="__Fieldmark__14_1386764665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15_1386764665"/>
            <w:bookmarkStart w:id="22" w:name="__Fieldmark__15_1386764665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6_1386764665"/>
            <w:bookmarkStart w:id="24" w:name="__Fieldmark__16_1386764665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</w:rPr>
      <w:t>Anlage P-M</w:t>
      <w:tab/>
      <w:t>1/1</w:t>
      <w:tab/>
      <w:tab/>
      <w:t>DE-UZ 131 Ausgabe Januar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Buttner, Henrike</cp:lastModifiedBy>
  <cp:lastPrinted>2012-05-30T13:08:00Z</cp:lastPrinted>
  <dcterms:modified xsi:type="dcterms:W3CDTF">2020-02-11T08:00:00Z</dcterms:modified>
  <cp:revision>4</cp:revision>
  <dc:subject/>
  <dc:title>Anlage 6 zum Antrag nach RAL-UZ 122</dc:title>
</cp:coreProperties>
</file>